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94431716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II:  The Vengean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NIE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80899853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General MID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 xml:space="preserve">adventure game.  It has been converted from the Roland MT-32 for playback on Sound Canvas SC-55 General MIDI device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